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 июля 2021 г.                            № 13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5033:6,  почтовый адрес ориентира:   Краснодарский край, Ейский район, с/о Широчанский, секция 1-114,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ур 9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21 июля 2021 года № 584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6, почтовый адрес ориентира: Краснодарский край, Ейский район, с/о Широчанский, секция 1-114,  контур 9»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- аукцион) на право заключения сроком на 10 лет договора аренды земельного участка с кадастровым номером 23:42:0705033:6,  площадью  30000 квадратных метров, почтовый адрес ориентира: Краснодарский  край,  Ейский  район, 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7596,00 (семи тысяч пятьсот девяносто шести) рублей 00 копеек, 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www.municipalnyjvestnik.ru</w:t>
      </w:r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Style w:val="HTM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             Т.В.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2-02T12:19:00Z</cp:lastPrinted>
  <dcterms:modified xsi:type="dcterms:W3CDTF">2021-07-26T08:47:00Z</dcterms:modified>
  <cp:revision>154</cp:revision>
  <dc:subject/>
  <dc:title/>
</cp:coreProperties>
</file>